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Things We Don’t Know portrays the dishonesty between relationships that often happens to many couples. It is very hard for people to be honest to one another especially when one person doesn’t particularly feel like doing something with that person. People come up with any excuse that they can to get out of something that they don’t want to do. The Things We Don’t Know is about a couple that are supposed to go out but they end up not doing so. Both of them are blatantly lying and hiding things from eachother which results in both of them feeling guilty. </w:t>
      </w:r>
    </w:p>
    <w:p>
      <w:pPr>
        <w:pStyle w:val="Normal"/>
        <w:spacing w:lineRule="auto" w:line="480"/>
        <w:ind w:firstLine="720"/>
        <w:rPr/>
      </w:pPr>
      <w:r>
        <w:rPr/>
        <w:t>The Things We Don’t Know utilizes many concepts from McCloud’s Understanding comics such as, the icon, gutter, framing, and colour. According to McCloud Icon refers to “ any image used to represent a person, place, thing or idea.”(p.27). The Things We Don’t Know consists of only icons. The characters are stick figures with two dots for eyes and a line or bigger dot for a mouth, their bodies are disproportioned and nonsymmetrical and the hair on the girl looks more like a pink mop rather than hair. None the less while looking at the comic you can clearly tell that these are people as well the reader can clearly see which character is a boy and which character is a girl. The boys are differentiated between features such as a hat and having a different color face as well the story just clearly states which person is who. There are other icons in the story such as a house, television, couch, bed, night stand, and lamp which the reader accepts as those figures given that they do not have the details of those things in real life. McCloud states that people accept the abstract simplification of these icons because “when we abstract an image through cartooning, we’re not so much eliminating details as we are focusing on specific details.”(p.30). Thus,  the outline and minor details that give these icons a relation to the real things are enough for the reader to distinguish.</w:t>
      </w:r>
    </w:p>
    <w:p>
      <w:pPr>
        <w:pStyle w:val="Normal"/>
        <w:spacing w:lineRule="auto" w:line="480"/>
        <w:ind w:firstLine="720"/>
        <w:rPr/>
      </w:pPr>
      <w:r>
        <w:rPr/>
        <w:t>McCloud states that the space between the panels in a comic is named “the gutter”(p.66).  The gutter is put there to “host much of the magic and mystery that are at the heart of comics”(McCloud,p.66). The gutter represents time and space as well as a regularity of unconnected moments, which is connected through closure given from the following frame. The Things We Don’t Know utilizes the gutter to pass time, create space and duration as well it shows the reader both sides of the story. The closure given in each panel helps piece the comic together as a story. The Things We Don’t Know utilizes moment-to-moment transitions but is predominately scene-to-scene transitions.</w:t>
      </w:r>
    </w:p>
    <w:p>
      <w:pPr>
        <w:pStyle w:val="Normal"/>
        <w:spacing w:lineRule="auto" w:line="480"/>
        <w:ind w:firstLine="720"/>
        <w:rPr/>
      </w:pPr>
      <w:r>
        <w:rPr/>
        <w:t>The framing around each panel indicates “a single moment in time, between those frozen moments and panels our mind creates an illusion of time and motion”(McCloud, p.94). The Things We Don’t Know utilizes six frames, five frames are used for the story which has many different view points and angles to better involve the reader into the story. The second, third, and sixth frames are close ups for the reader to be able to see the character’s facial expressions. The fourth panel is a distant shot on a side-view angle to give the panel some depth and to see that the girl is going to a guy’s house. The fifth panel is a rear-view which allows the reader to see that the characters are watching TV on a couch while having a conversation. These view points and angles create a variety of images for the reader to see which allows the reader to notice a change in time and motion.</w:t>
      </w:r>
    </w:p>
    <w:p>
      <w:pPr>
        <w:pStyle w:val="Normal"/>
        <w:spacing w:lineRule="auto" w:line="480"/>
        <w:ind w:firstLine="720"/>
        <w:rPr/>
      </w:pPr>
      <w:r>
        <w:rPr/>
        <w:t>Though very little of it is used, there is a small variety of colours which makes a big impact on the comic. “Colours could express a dominant mood, a sensation, an environment or a colour.” (McCloud, P.190-191).  Colour in The Things We Don’t Know gives character to the girl in the story and creates an environment in the random guy’s bedroom, differentiating the characters from the bed, the lamp from the end table and the end table from the floor. Colour in The Things We Don’t Know also provides a point of focus for the reader which draws their attention to the panel.</w:t>
      </w:r>
    </w:p>
    <w:p>
      <w:pPr>
        <w:pStyle w:val="Normal"/>
        <w:spacing w:lineRule="auto" w:line="480"/>
        <w:ind w:firstLine="720"/>
        <w:rPr/>
      </w:pPr>
      <w:r>
        <w:rPr/>
        <w:t>Over all, the use of icons, gutters, frames and colour created The Things We Don’t Know. These tools combined effectively created a narrative which conveyed my intended messag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Bibliography</w:t>
      </w:r>
    </w:p>
    <w:p>
      <w:pPr>
        <w:pStyle w:val="Normal"/>
        <w:spacing w:lineRule="auto" w:line="480"/>
        <w:ind w:firstLine="720"/>
        <w:rPr/>
      </w:pPr>
      <w:r>
        <w:rPr/>
        <w:t>McCloud, Scott. Understanding Comics: the Invisible Art. New York: HarperPerennial, 1994. Prin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The Things We Don’t Know…</w:t>
      </w:r>
    </w:p>
    <w:p>
      <w:pPr>
        <w:pStyle w:val="Normal"/>
        <w:spacing w:lineRule="auto" w:line="480"/>
        <w:ind w:firstLine="720"/>
        <w:jc w:val="center"/>
        <w:rPr/>
      </w:pPr>
      <w:r>
        <w:rPr/>
        <w:t>CCT300</w:t>
      </w:r>
    </w:p>
    <w:p>
      <w:pPr>
        <w:pStyle w:val="Normal"/>
        <w:spacing w:lineRule="auto" w:line="480"/>
        <w:ind w:firstLine="720"/>
        <w:jc w:val="center"/>
        <w:rPr/>
      </w:pPr>
      <w:r>
        <w:rPr/>
        <w:t>Lucas Buzanic</w:t>
      </w:r>
    </w:p>
    <w:p>
      <w:pPr>
        <w:pStyle w:val="Normal"/>
        <w:spacing w:lineRule="auto" w:line="480"/>
        <w:ind w:firstLine="720"/>
        <w:jc w:val="center"/>
        <w:rPr/>
      </w:pPr>
      <w:r>
        <w:rPr/>
        <w:t>996290188</w:t>
      </w:r>
    </w:p>
    <w:p>
      <w:pPr>
        <w:pStyle w:val="Normal"/>
        <w:spacing w:lineRule="auto" w:line="480"/>
        <w:ind w:firstLine="720"/>
        <w:jc w:val="center"/>
        <w:rPr/>
      </w:pPr>
      <w:r>
        <w:rPr/>
        <w:t>Professor Jones</w:t>
      </w:r>
    </w:p>
    <w:p>
      <w:pPr>
        <w:pStyle w:val="Normal"/>
        <w:spacing w:lineRule="auto" w:line="480"/>
        <w:ind w:firstLine="720"/>
        <w:jc w:val="center"/>
        <w:rPr/>
      </w:pPr>
      <w:r>
        <w:rPr/>
        <w:t>November 4</w:t>
      </w:r>
      <w:r>
        <w:rPr>
          <w:vertAlign w:val="superscript"/>
        </w:rPr>
        <w:t>th</w:t>
      </w:r>
      <w:r>
        <w:rPr/>
        <w:t>,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7:00Z</dcterms:created>
  <dc:creator>Seif Abboud</dc:creator>
  <dc:description/>
  <cp:keywords/>
  <dc:language>en-US</dc:language>
  <cp:lastModifiedBy>Seif Abboud</cp:lastModifiedBy>
  <dcterms:modified xsi:type="dcterms:W3CDTF">2010-11-04T18:21:00Z</dcterms:modified>
  <cp:revision>3</cp:revision>
  <dc:subject/>
  <dc:title/>
</cp:coreProperties>
</file>